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ИКАМ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1.2026</w:t>
        <w:tab/>
        <w:tab/>
        <w:tab/>
        <w:tab/>
        <w:tab/>
        <w:tab/>
        <w:tab/>
        <w:tab/>
        <w:t xml:space="preserve">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отчета о деятельности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круга за 2025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оложения о Молодежном парламенте Соликамского городского округа, утвержденного решением Соликамской городской Думы от 29 марта 2017 г. № 107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твердить прилагаемый отчет о деятельности Молодежного парламента Соликамского муниципального округа за 2025 год. </w:t>
      </w:r>
    </w:p>
    <w:p>
      <w:pPr>
        <w:pStyle w:val="ListParagraph"/>
        <w:tabs>
          <w:tab w:val="clear" w:pos="708"/>
          <w:tab w:val="left" w:pos="108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ого парламента </w:t>
        <w:tab/>
        <w:tab/>
        <w:tab/>
        <w:tab/>
        <w:tab/>
        <w:t xml:space="preserve">               В.А.Ки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70" w:hanging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Молодежного парламента Соликамского муниципального округа </w:t>
      </w:r>
    </w:p>
    <w:p>
      <w:pPr>
        <w:pStyle w:val="Normal"/>
        <w:spacing w:lineRule="exact" w:line="240" w:before="0" w:after="0"/>
        <w:ind w:left="5670" w:hanging="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5.01.2026  № 10</w:t>
      </w:r>
    </w:p>
    <w:p>
      <w:pPr>
        <w:pStyle w:val="Normal"/>
        <w:spacing w:lineRule="exact" w:line="240" w:before="0" w:after="0"/>
        <w:ind w:left="5670" w:hanging="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b/>
          <w:color w:val="000000"/>
          <w:sz w:val="28"/>
          <w:szCs w:val="28"/>
        </w:rPr>
        <w:t>О ДЕЯТЕЛЬНОСТИ МОЛОДЕЖНОГО ПАРЛАМЕНТА СОЛИКАМСКОГО МУНИЦИПАЛЬНОГО ОКРУГА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b/>
          <w:color w:val="000000"/>
          <w:sz w:val="28"/>
          <w:szCs w:val="28"/>
        </w:rPr>
        <w:t>ЗА 2025 год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5 году до апреля деятельность осуществлял Молодежный парламент Соликамского муниципального округа 4 созыва, состав которого утвержден решением Думы Соликамского городского округа от 22 февраля 2023 г. № 228 «Об утверждении состава Молодежного парламента Соликам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». С апреля 2025 года к работе приступил Молодежный парламент Соликамского муниципального округа 5 созыва. По состоянию на 31.12.2025 в состав Молодежного парламента входили 14 человек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ем парламента является Киреева Валерия Алексеевна, заместителем председателя – Ларышникова Александра Иванов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за истекший период проведено 8 заседаний Молодежного парламента (в т.ч. 1 заседание проведено Молодежным парламентом 4 созыва), на которых было принято 12 решений (из них Молодежным парламентом 4 созыва  - 3 решения). 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еятельности Молодежного парламента за 2024 год утвержден решением Молодежного парламента Соликамского городского округа 4 созыва от 27.01.2025 № 24 и рассмотрен постоянной депутатской комиссией по социальной политике и Думой Соликамского муниципального округа в феврале 2025 г.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е 2025 г. Молодежный парламент подготовил план работы и смету расходов на 2026, которые в последующем были утверждены председателем Думы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ный парламент неоднократно принимал участие в заседаниях постоянных депутатских комиссий и Думы Соликамского муниципального округа. Помимо отчета о своей деятельности парламент представил на утверждение Думе документы на участие в конкурсе молодежных парламентов и свои инициативы по внесению изменений в Положение о молодежном парламенте, которые были поддержаны Думой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ый парламент за отчетный период продемонстрировал активную вовлеченность в общественную жизнь города и региона, приняв участие в широком спектре мероприятий.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ом активной работы стал воркшоп для новых членов, где участники ознакомились с конкурсными процедурами и получили информацию о возможностях для самореализации. Значимым событием стало участие в акселераторе социальных преобразований «Пермский период» (проектные школы) в рамках программы «Регион для молодых»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олодежного парламента внесли вклад в благоустройство города, участвуя во всероссийском субботнике и субботнике, организованном депутатом Думы Соликамского муниципального округа Владиславом Сидоровым. Они также проявили патриотизм, приняв участие в организации празднования 9 мая, акции «Сад памяти», историческом квесте к 80-летию Победы «По дорогам памяти» и акции «Свеча памяти».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гражданская позиция проявлялась в волонтерской деятельности: помощь пункту гуманитарной помощи участникам СВО, участие в создании арт-объекта «Соликамск Арт», волонтерство на городских мероприятиях, таких как приезд поезда Победы и шествие Дедов Морозов и Снегурочек, а также помощь приюту для животных.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ый парламент участвовал в образовательных и развивающих программах: слет Молодой гвардии СМО, лаборатория ТОС, лаборатория местных штабов молодежных организаций, экосеминар и экомарафон, посещение Законодательного собрания Пермского края, управленческие поединки и дебаты. Члены парламента принимали участие в выборах губернатора ПК (члены ИК, наблюдатели), обучающих семинарах «Школа социального архитектора», программах кадрового резерва Пермского края и обучении на киберконсультанта.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работы стала социальная активность: участие в различных акциях памяти (в т.ч. ко Дню жертв политических репрессий), организация и проведение квизов ГОСстарт.диалог, поддержка акций «Единой России» (включая «Коробку храбрости»), участие во встречах с жителями по благоустройству территории вокруг Крестовоздвиженского собора, в региональной просветительской программе «Архитекторы будущего», а также организация акции «Новый год в каждый дом», в рамках которой были поздравлены 100 детей. Кроме того, члены Молодежного проявили творческие способности, участвуя в КВН и во всероссийском конкурсе «Семья года».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менее значимой стала форумная кампания 2025 года, в рамках которой Молодежный парламент продемонстрировал высокий уровень активности и результативности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событием стало участие в семейном форуме, где были отмечены самые активные и неравнодушные жители города в рамках инициативы «Пермский характер». Член Молодежного парламента Соликамского муниципального округа стал лауреатом этого престижного конкурса, что свидетельствует о личном вкладе в развитие город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форуме «Код добра» Молодежный парламент Соликамского муниципального округа получил награду за вклад в развитие добровольчества, что является признанием значимой работы в этой сфере. Команда Молодежного парламента показала высокий уровень подготовки и слаженности, заняв 1 место на форуме «Важен каждый», организованном Молодежным парламентом города Чусового. 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представители Молодежного парламента приняли участие в Пермском форуме общественности и добровольчества, Всероссийском образовательном слете «Молодой гвардии Единой России», краевом молодежном форуме «Пермский период», общественном проекте ПФО «Молот», форуме «Таврида.Арт», Всероссийском форуме молодежи «Гвардейск», Слете молодежных объединений Пермского края, 12-ом форуме молодых парламентариев Пермского края и Форуме рабочей молодежи 2025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в этих мероприятиях позволило членам Молодежного парламента обменяться опытом, получить новые знания и навыки, а также представить свои проекты и инициативы на региональном и федеральном уровнях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льзя не отметить и активную работу Молодежного парламента в информационном пространстве. Члены парламента стремились максимально освещать свою деятельность, вовлекать молодежь в общественную жизнь и популяризировать идеи молодежного парламентаризм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едатель Молодежного парламента Соликамского городского округа выступила в качестве гостя в студии Соликамского медиацентра, где подробно рассказала о ключевых направлениях работы и достижениях парламента. Важными площадками для диалога с общественностью стали радиоэфиры, посвященные вопросам молодежного парламентаризма и подведению итогов год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мероприятия «Школа молодого политика» было организовано интервью для Соликамского медиацентра, где участники поделились своим опытом и рассказали о перспективах развития молодежной политики в городе. Газета «Городок» посвятила разворот форуму молодых парламентариев и слету молодежных объединений, освещая ключевые моменты и результаты этих событий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левидение «Соль ТВ» взяло интервью у членов парламента в рамках акции «Детям Северодонецка», что позволило привлечь внимание общественности к этой важной гуманитарной инициативе. Активное участие в форуме «ПРОкадры» также было освещено в интервью и обзорах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зета «Беседка» посвятила разворот проекту члена Молодежного парламента Юлии Трончук, рассказывая о ее инициативе и ее вкладе в развитие города. Проведение парламентских уроков стало темой разворота в газете «Городок», что способствовало повышению правовой грамотности молодежи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ламентские уроки, проводимые Молодежным парламентом Соликамского муниципального округа, охватили более 200 студентов и школьников. Эта образовательная инициатива стала важным инструментом для повышения гражданской грамотности и вовлечения молодежи в общественно-политическую жизнь город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аккордом, подчеркивающим значимость работы Молодежного парламента Соликамского муниципального округа, стало признание личных заслуг его членов, отмеченных высокими наградами и благодарностями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пылов М.Н., чья активная деятельность внесла весомый вклад в развитие города, стал лауреатом конкурса «Пермский характер» и удостоен звания «ПАРТНЕР ГОДА». Его заслуги в сфере образования также были отмечены почетной грамотой от управления образования СМО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иреева В.А. и Ларышникова А.И. получили признание за создание позитивного образа молодежной политики, будучи награждены в номинации «Имидж молодежной политики» и отмечены благодарственным письмом от управления культуры СМО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лер С.В. за свой новаторский подход и лидерские качества была отмечена в номинации «ПЕРВЫЕ ИЗ ПЕРВЫХ», получив благодарственное письмо от Молодежного центр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Журавлева А.Н. признана «Наставником года», что подтверждает ее важную роль в развитии молодых лидеров и передаче опыта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нчук Ю.А. удостоена награды в номинации «Проект года» за свои успешные инициативы, а также отмечена благодарственным письмом от управления культуры СМО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ьяковская О.С. награждена почетной грамотой Думы Соликамского муниципального округа, что свидетельствует о ее весомом вкладе в реализацию молодежной политики округ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уляева Ю.В. отмечена благодарственным письмом от Молодежного центра за активное участие в его деятельности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награды являются ярким подтверждением эффективности работы Молодежного парламента Соликамского муниципального округа и высокой оценки его вклада в развитие города и регион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рсенале Молодежного парламента особое место занимают собственные разработки, направленные на вовлечение молодежи в активную общественную жизнь, развитие гражданственности и патриотизма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фото и видео «Мой вклад в развитие города», приуроченный ко Дню молодежи, стал яркой площадкой для самовыражения и демонстрации инициатив молодых Соликамцев.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рская игра «Своя игра. День России», разработанная специально для детей, собрала более 140 участников в «Уральских самоцветах», пробуждая интерес к истории и культуре страны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нь молодежи ознаменовался созданием собственной площадки, где проводилась авторская игра «Слово молодежи», направленная на вовлечение молодых людей в сферу местного самоуправления. Эта игра, ставшая визитной карточкой Молодежного парламента, успешно использовалась на днях открытых дверей и других мероприятиях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ция «Детям Северодонецка» продемонстрировала неравнодушие соликамской молодежи, собрав более 40 коробок с литературой, играми и игрушками для юных жителей Донбасс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нь города 2025 стал настоящим праздником, благодаря проведению авторской игры и игры «Испытай удачу», площадку посетили более 500 человек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Дню Государственного флага был проведен мастер-класс по созданию 3D-стикеров, в котором совместно с добровольческим центром было изготовлено около 150 стикеров, розданных участникам забега «Пять верст». А также, ко дню Государственного флага был снят ролик с жителями города Соликамск, на тему «Что вы знаете об истории Государственного флага?».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«Голоса Соликамска», приуроченный ко Дню народного единства, объединит людей разных поколений, они исполнят гимн России на фоне знаковых мест города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рская деловая игра «Кадровый резерв города N» стала эффективным инструментом для выявления и развития управленческих талантов, а квиз на тему «Муниципальное управление. НЕскучно» в увлекательной форме познакомил молодежь с основами местного самоуправления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льминацией отчетного периода, безусловно, стал молодежный форум «ПРОкадры», целиком и полностью организованный Молодежным парламентом Соликамского муниципального округа. Это масштабное мероприятие привлекло внимание семи муниципалитетов и собрало около 80 заинтересованных участников, став настоящей кузницей кадров и генератором новых идей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ум «ПРОкадры» зарекомендовал себя как эффективная платформа для расширения знаний в области местного самоуправления, предоставив участникам уникальные возможности для обучения и обмена опытом. Программа форума была насыщенной и разнообразной, включив в себя целый ряд интерактивных мероприятий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ржественное открытие форума состоялось при участии главы Соликамского муниципального округа Русанова А.А. и заместителя председателя Думы СМО Якишина А.В., что подчеркнуло значимость мероприятия для развития кадрового потенциала территории. Открытый диалог с начальником отдела кадров и муниципальной службы администрации Соликамского муниципального округа позволил участникам получить ценную информацию о требованиях к муниципальным служащим и перспективах карьерного рост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бличное выступление «Навык сильных» вдохновило молодых лидеров на дальнейшее развитие и совершенствование. Деловая авторская игра «Кадровый резерв города N» предоставила участникам возможность проявить свои управленческие навыки и креативность. Авторский квиз «Муниципальное управление Нескучно» в увлекательной форме проверил знания участников в области местного самоуправления. Завершающим аккордом форума стал вечерний авторский квест, который объединил участников в неформальной обстановке и способствовал укреплению командного дух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дебютный форум прошел с большим успехом, вызвав шквал положительных отзывов и подтвердив высокий уровень организации и креативность Молодежного парламента округа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не отметить, что члены Молодежного парламента Соликамского муниципального округа продемонстрировали высочайший уровень компетентности и политической зрелости, войдя в число лучших участников масштабного проекта партии «Единая Россия» – «Политзавод». Этот интенсивный образовательный курс, длившийся более четырех месяцев, стал площадкой для совершенствования профессиональных навыков, изучения современных политических технологий и обмена опытом с ведущими экспертами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в проекте «Политзавод» позволило членам Молодежного парламента значительно расширить свои знания, укрепить связи с партийным активом и получить ценные ресурсы для реализации социально значимых проектов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важным показателем активной гражданской позиции и приверженности ценностям партии «Единая Россия» стало написание членами Молодежного парламента заявлений о вступлении в сторонники партии. Этот осознанный шаг свидетельствует о стремлении внести личный вклад в реализацию партийных проектов и инициатив, направленных на улучшение качества жизни жителей Соликамска и Пермского края. </w:t>
      </w:r>
    </w:p>
    <w:p>
      <w:pPr>
        <w:pStyle w:val="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заслуживает тот факт, что член Молодежного парламента Соликамского муниципального округа в составе команды по инициативному бюджетированию успешно привлек денежные средства на реализацию значимого для города проекта. Дополнительно, членом Молодежного парламента был выигран грант в размере 380 тысяч рублей в рамках программы «Росмолодежь. Гранты», что позволило реализовать еще одну важную инициативу. Неустанно отстаивая интересы молодежи, члены Молодежного парламента регулярно посещали заседания постоянных депутатских комиссий, внося свой вклад в разработку решений, направленных на улучшение жизни города.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более широкого освещения деятельности Молодежного парламента и вовлечения молодежи в общественную жизнь, в группе «ВКонтакте» </w:t>
      </w:r>
      <w:hyperlink r:id="rId2">
        <w:r>
          <w:rPr>
            <w:rStyle w:val="InternetLink"/>
            <w:color w:val="000000"/>
            <w:sz w:val="28"/>
            <w:szCs w:val="28"/>
          </w:rPr>
          <w:t>https://vk.com/mpsgo</w:t>
        </w:r>
      </w:hyperlink>
      <w:r>
        <w:rPr>
          <w:color w:val="000000"/>
          <w:sz w:val="28"/>
          <w:szCs w:val="28"/>
        </w:rPr>
        <w:t xml:space="preserve"> были введены новые рубрики, позволяющие оперативно информировать подписчиков о текущих проектах, мероприятиях и достижениях. Кроме того, были созданы и опубликованы клипы, наглядно демонстрирующие работу Молодежного парламента и привлекающие внимание молодежной аудитории к вопросам местного самоуправления.</w:t>
      </w:r>
    </w:p>
    <w:p>
      <w:pPr>
        <w:pStyle w:val="11"/>
        <w:spacing w:lineRule="auto" w:line="24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этого, информация о деятельности парламента размещается на официальном сайте и официальных страницах Думы Соликам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bookmark1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жегод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ый парламент совместно с представителями органов местного самоуправления проводит экскурсии в администрации Соликамского муниципального округа. Так в 2025 году экскурсии были проведе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бят гимназии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члены парламента изучили  муниципальное нормотворчество на семинар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оведенном экспертно-правовым отделом аппарата Думы Соликам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 внесли изменения в положение о Молодежном парламенте, которое было одобрено Думой. </w:t>
      </w:r>
    </w:p>
    <w:p>
      <w:pPr>
        <w:pStyle w:val="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оритетными направлениями деятельности Молодежного парламента на 2026 год являются:</w:t>
      </w:r>
    </w:p>
    <w:p>
      <w:pPr>
        <w:pStyle w:val="1"/>
        <w:shd w:fill="auto" w:val="clear"/>
        <w:tabs>
          <w:tab w:val="clear" w:pos="708"/>
          <w:tab w:val="left" w:pos="557" w:leader="none"/>
          <w:tab w:val="left" w:pos="1080" w:leader="none"/>
        </w:tabs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боте Думы и ее рабочих органов;</w:t>
      </w:r>
    </w:p>
    <w:p>
      <w:pPr>
        <w:pStyle w:val="1"/>
        <w:shd w:fill="auto" w:val="clear"/>
        <w:tabs>
          <w:tab w:val="clear" w:pos="708"/>
          <w:tab w:val="left" w:pos="557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участие в разработке проектов нормативных правовых актов Соликамского муниципального округа; </w:t>
      </w:r>
    </w:p>
    <w:p>
      <w:pPr>
        <w:pStyle w:val="1"/>
        <w:shd w:fill="auto" w:val="clear"/>
        <w:tabs>
          <w:tab w:val="clear" w:pos="708"/>
          <w:tab w:val="left" w:pos="5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уществление взаимодействия молодёжи и молодёжных общественных объединений с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социально-значимых проектов, оказание содействия </w:t>
        <w:br/>
        <w:t>в реализации таких проектов.</w:t>
      </w:r>
    </w:p>
    <w:p>
      <w:pPr>
        <w:pStyle w:val="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psg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05:00Z</dcterms:created>
  <dc:creator>Екатерина</dc:creator>
  <dc:description/>
  <cp:keywords/>
  <dc:language>en-US</dc:language>
  <cp:lastModifiedBy>User</cp:lastModifiedBy>
  <dcterms:modified xsi:type="dcterms:W3CDTF">2026-01-29T09:31:00Z</dcterms:modified>
  <cp:revision>38</cp:revision>
  <dc:subject/>
  <dc:title>МОЛОДЕЖНЫЙ ПАРЛАМЕНТ</dc:title>
</cp:coreProperties>
</file>